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96660" cy="2261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6025" cy="221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6025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7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6025" cy="221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6025" cy="221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sz w:val="32"/>
        </w:rPr>
      </w:pPr>
      <w:r>
        <w:rPr>
          <w:b/>
          <w:sz w:val="32"/>
        </w:rPr>
        <w:t>Общие полож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1.1. Инструкция предназначена для выпускников </w:t>
      </w:r>
      <w:r>
        <w:rPr>
          <w:sz w:val="32"/>
          <w:lang w:val="en-US"/>
        </w:rPr>
        <w:t>XI</w:t>
      </w:r>
      <w:r>
        <w:rPr>
          <w:sz w:val="32"/>
        </w:rPr>
        <w:t xml:space="preserve"> (</w:t>
      </w:r>
      <w:r>
        <w:rPr>
          <w:sz w:val="32"/>
          <w:lang w:val="en-US"/>
        </w:rPr>
        <w:t>XII</w:t>
      </w:r>
      <w:r>
        <w:rPr>
          <w:sz w:val="32"/>
        </w:rPr>
        <w:t xml:space="preserve">) классов общеобразовательных учреждений, образовательных учреждений начального и среднего профессионального образования, выпускников прошлых лет  (далее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выпускников), принимающих участие в едином государственном экзамене (далее - </w:t>
      </w:r>
      <w:r>
        <w:rPr>
          <w:b/>
          <w:sz w:val="32"/>
        </w:rPr>
        <w:t>ЕГЭ</w:t>
      </w:r>
      <w:r>
        <w:rPr>
          <w:sz w:val="32"/>
        </w:rPr>
        <w:t>) в 2004 г.</w:t>
      </w:r>
    </w:p>
    <w:p>
      <w:pPr>
        <w:pStyle w:val="TextBodyIndent"/>
        <w:ind w:left="0" w:firstLine="708"/>
        <w:jc w:val="both"/>
        <w:rPr>
          <w:sz w:val="32"/>
        </w:rPr>
      </w:pPr>
      <w:r>
        <w:rPr>
          <w:sz w:val="32"/>
        </w:rPr>
        <w:t>1.2. ЕГЭ проводится на основании Положения о проведении ЕГЭ, утвержденного приказом Министерства образования Российской Федерации от 09.04.2002 № 1306.</w:t>
      </w:r>
    </w:p>
    <w:p>
      <w:pPr>
        <w:pStyle w:val="TextBodyIndent"/>
        <w:ind w:left="0" w:firstLine="708"/>
        <w:jc w:val="both"/>
        <w:rPr/>
      </w:pPr>
      <w:r>
        <w:rPr>
          <w:sz w:val="32"/>
        </w:rPr>
        <w:t xml:space="preserve">1.3. Проведение ЕГЭ осуществляется под руководством государственной экзаменационной комиссии  субъекта Российской Федерации (далее – </w:t>
      </w:r>
      <w:r>
        <w:rPr>
          <w:b/>
          <w:sz w:val="32"/>
        </w:rPr>
        <w:t>ГЭК</w:t>
      </w:r>
      <w:r>
        <w:rPr>
          <w:sz w:val="32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32"/>
        </w:rPr>
      </w:pPr>
      <w:r>
        <w:rPr>
          <w:sz w:val="32"/>
        </w:rPr>
        <w:tab/>
        <w:t>Организационно-технологическое обеспечение проведения ЕГЭ осуществляется Центром тестирования Минобразования России (далее – Центр тестирования) и уполномоченными организациями в субъектах Российской Федерации, участвующих в эксперименте по введению ЕГЭ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1.4. ЕГЭ в субъекте Федерации проводится по общеобразовательным предметам (далее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предметам), определенным Минобразованием России по согласованию с органом управления образованием субъекта Федерации (далее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</w:t>
      </w:r>
      <w:r>
        <w:rPr>
          <w:b/>
          <w:sz w:val="32"/>
        </w:rPr>
        <w:t>ОУО</w:t>
      </w:r>
      <w:r>
        <w:rPr>
          <w:sz w:val="32"/>
        </w:rPr>
        <w:t>), советами ректоров вузов и директоров ссузов, принимающими участие в эксперименте по введению ЕГЭ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 2004 г. ЕГЭ может проводиться по русскому языку, математике, физике, химии, биологии, истории, обществознанию, географии, английскому, немецкому, французскому языкам и литературе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Настоящая инструкция дополняется специальной инструкцией по подготовке и участию выпускников в ЕГЭ по иностранным языкам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1.5. Форма, сроки и продолжительность ЕГЭ по различным предметам определены приказом Минобразования России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1.6. Выпускники </w:t>
      </w:r>
      <w:r>
        <w:rPr>
          <w:b/>
          <w:sz w:val="32"/>
        </w:rPr>
        <w:t>до 25 апреля 2004 г.</w:t>
      </w:r>
      <w:r>
        <w:rPr>
          <w:sz w:val="32"/>
        </w:rPr>
        <w:t xml:space="preserve"> должны заявить в письменном виде администрации своего образовательного учреждения о своем желании участвовать в ЕГЭ по конкретным предметам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1.7. ЕГЭ проводится по расписанию, утвержденному Минобразованием России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 указанном расписании предусматриваются резервные дни сдачи ЕГЭ выпускниками, пропустившими ЕГЭ по какому-либо предмету по уважительным причинам.</w:t>
      </w:r>
    </w:p>
    <w:p>
      <w:pPr>
        <w:pStyle w:val="Normal"/>
        <w:ind w:firstLine="708"/>
        <w:jc w:val="both"/>
        <w:rPr/>
      </w:pPr>
      <w:r>
        <w:rPr>
          <w:sz w:val="32"/>
        </w:rPr>
        <w:t>1.8. Администрации образовательных учреждений обязаны заблаговременно ознакомить выпускников, принимающих участие в ЕГЭ, с нормативной правовой базой ЕГЭ, с типовыми контрольными измерительными материалами (далее-</w:t>
      </w:r>
      <w:r>
        <w:rPr>
          <w:b/>
          <w:sz w:val="32"/>
        </w:rPr>
        <w:t>КИМы</w:t>
      </w:r>
      <w:r>
        <w:rPr>
          <w:sz w:val="32"/>
        </w:rPr>
        <w:t>), документами (бланками) ЕГЭ и иной информацией, связанной с процедурой проведения ЕГЭ и использованием его результатов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1.9. Выпускник, принимающий участие в ЕГЭ, может принять участие в </w:t>
      </w:r>
      <w:r>
        <w:rPr>
          <w:b/>
          <w:sz w:val="32"/>
        </w:rPr>
        <w:t>пробном</w:t>
      </w:r>
      <w:r>
        <w:rPr>
          <w:sz w:val="32"/>
        </w:rPr>
        <w:t xml:space="preserve"> экзамене, организуемом ОУО субъекта Федерации с целью ознакомления с процедурой проведения ЕГЭ, с содержанием, структурой и уровнем сложности контрольных измерительных материалов ЕГЭ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>2. Проведение единого государственного экзамен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rPr/>
      </w:pPr>
      <w:r>
        <w:rPr>
          <w:sz w:val="32"/>
        </w:rPr>
        <w:t xml:space="preserve">2.1. ЕГЭ проводится в специально подготовленных пунктах. Список пунктов проведения экзаменов (далее ППЭ) </w:t>
      </w:r>
      <w:r>
        <w:rPr>
          <w:b/>
          <w:sz w:val="32"/>
        </w:rPr>
        <w:t>до 01 апреля 2004 года</w:t>
      </w:r>
      <w:r>
        <w:rPr>
          <w:sz w:val="32"/>
        </w:rPr>
        <w:t xml:space="preserve"> утверждается ОУО субъекта Федерации.</w:t>
      </w:r>
    </w:p>
    <w:p>
      <w:pPr>
        <w:pStyle w:val="TextBody"/>
        <w:ind w:firstLine="708"/>
        <w:rPr/>
      </w:pPr>
      <w:r>
        <w:rPr>
          <w:sz w:val="32"/>
        </w:rPr>
        <w:t xml:space="preserve">2.2. Администрация образовательных учреждений </w:t>
      </w:r>
      <w:r>
        <w:rPr>
          <w:b/>
          <w:sz w:val="32"/>
        </w:rPr>
        <w:t>до 30 апреля 2004 года</w:t>
      </w:r>
      <w:r>
        <w:rPr>
          <w:sz w:val="32"/>
        </w:rPr>
        <w:t xml:space="preserve"> должна получить из ОУО субъекта Федерации необходимое количество пропусков для выпускников, участвующих в ЕГЭ.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2.3. Администрация образовательного учреждения, в котором обучается выпускник, делает в каждом пропуске необходимые записи, определяющие информацию о регионе, образовательном учреждении, пункте проведения ЕГЭ по конкретному предмету, порядок сбора выпускников на ЕГЭ.</w:t>
      </w:r>
    </w:p>
    <w:p>
      <w:pPr>
        <w:pStyle w:val="TextBody"/>
        <w:ind w:firstLine="708"/>
        <w:rPr/>
      </w:pPr>
      <w:r>
        <w:rPr>
          <w:sz w:val="32"/>
        </w:rPr>
        <w:t xml:space="preserve">2.4. Все выпускники, участвующие в ЕГЭ, должны </w:t>
      </w:r>
      <w:r>
        <w:rPr>
          <w:b/>
          <w:sz w:val="32"/>
        </w:rPr>
        <w:t>до 15 мая 2004 года</w:t>
      </w:r>
      <w:r>
        <w:rPr>
          <w:sz w:val="32"/>
        </w:rPr>
        <w:t xml:space="preserve"> получить у администрации своего образовательного учреждения </w:t>
      </w:r>
      <w:r>
        <w:rPr>
          <w:b/>
          <w:sz w:val="32"/>
        </w:rPr>
        <w:t>пропуск</w:t>
      </w:r>
      <w:r>
        <w:rPr>
          <w:sz w:val="32"/>
        </w:rPr>
        <w:t xml:space="preserve">, в котором указаны предметы  ЕГЭ, адрес пункта проведения ЕГЭ, даты и время начала экзаменов, коды образовательного учреждения и пункта проведения ЕГЭ, настоящая инструкция и иная информация. 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О выдаче пропуска должна делаться запись в регистрационном журнале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2.5. Выпускник, участвующий в ЕГЭ, должен явиться в пункт проведения ЕГЭ в день и время, указанные в пропуске, и иметь при себе: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пропуск на ЕГЭ (заполненный и зарегистрированный)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документ, удостоверяющий личность (паспорт)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гелевую, капиллярную или перьевую ручку с черными чернилами.</w:t>
      </w:r>
    </w:p>
    <w:p>
      <w:pPr>
        <w:pStyle w:val="3"/>
        <w:tabs>
          <w:tab w:val="clear" w:pos="780"/>
          <w:tab w:val="left" w:pos="0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Свидетельство о рождении выпускника не является удостоверением личности.</w:t>
      </w:r>
    </w:p>
    <w:p>
      <w:pPr>
        <w:pStyle w:val="3"/>
        <w:tabs>
          <w:tab w:val="clear" w:pos="780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ab/>
        <w:t>2.6. При отсутствии документа, удостоверяющего личность (паспорта), идентификация личности выпускника производится по показанию уполномоченного представителя образовательного учреждения, в котором обучается выпускник, и оформляется протоколом.</w:t>
      </w:r>
    </w:p>
    <w:p>
      <w:pPr>
        <w:pStyle w:val="TextBody"/>
        <w:rPr>
          <w:sz w:val="32"/>
        </w:rPr>
      </w:pPr>
      <w:r>
        <w:rPr>
          <w:sz w:val="32"/>
        </w:rPr>
        <w:tab/>
        <w:t>2.7. В том случае, если выпускник забыл взять с собой на ЕГЭ удостоверение личности (паспорт), ему дается указание не заполнять соответствующие поля бланка регистрации.</w:t>
      </w:r>
    </w:p>
    <w:p>
      <w:pPr>
        <w:pStyle w:val="TextBody"/>
        <w:rPr>
          <w:sz w:val="32"/>
        </w:rPr>
      </w:pPr>
      <w:r>
        <w:rPr>
          <w:sz w:val="32"/>
        </w:rPr>
        <w:tab/>
        <w:t>Выпускник обязан в течение двух дней после проведения ЕГЭ предоставить в свое образовательное учреждение документ, удостоверяющий его личность, с тем, чтобы реквизиты указанного документа были направлены в региональный центр обработки информации (далее – РЦОИ) для объединения с данными бланка регистрации выпускника.</w:t>
      </w:r>
    </w:p>
    <w:p>
      <w:pPr>
        <w:pStyle w:val="TextBody"/>
        <w:rPr>
          <w:sz w:val="32"/>
        </w:rPr>
      </w:pPr>
      <w:r>
        <w:rPr>
          <w:sz w:val="32"/>
        </w:rPr>
        <w:tab/>
        <w:t>2.8. Если выпускник вместо документа, удостоверяющего личность, по уважительным причинам имеет только свидетельство о рождении, то после оформления протокола (см. п. 2.6) выпускник допускается в аудиторию для сдачи ЕГЭ, при этом в бланк регистрации он должен вписать реквизиты свидетельства о рождении.</w:t>
      </w:r>
    </w:p>
    <w:p>
      <w:pPr>
        <w:pStyle w:val="3"/>
        <w:tabs>
          <w:tab w:val="clear" w:pos="780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ab/>
        <w:t>2.9. При отсутствии пропуска у выпускника, прибывшего на ЕГЭ, в пункте проведения ЕГЭ составляется протокол, в котором уполномоченный представитель образовательного учреждения, в котором обучался выпускник, подтверждает факт выдачи выпускнику пропуска и указывает причину его отсутствия. В этом же протоколе по окончании экзамена фиксируется факт сдачи ЕГЭ.</w:t>
      </w:r>
    </w:p>
    <w:p>
      <w:pPr>
        <w:pStyle w:val="3"/>
        <w:tabs>
          <w:tab w:val="clear" w:pos="780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ab/>
        <w:t xml:space="preserve">Выпускник должен в течение двух дней после экзамена представить в свое образовательное учреждение пропуск с тем, чтобы его администрация обеспечила в нем отметку ППЭ о факте сдачи ЕГЭ по соответствующему предмету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По окончании экзамена без пропуска выпускнику выдается справка об участии в ЕГЭ по соответствующему предмету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2.10. ОУО определяет транспортные схемы и оказывает содействие в доставке выпускников до установленных пунктов проведения ЕГЭ, если время пребывания в пути от образовательного учреждения, в котором обучались выпускники, до пункта проведения ЕГЭ превышает один час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се выпускники должны быть заранее оповещены о порядке их сбора к пункту проведения ЕГЭ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2.11. В пункте проведения ЕГЭ выпускников сопровождают уполномоченные представители образовательных учреждений, в которых они обучались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Обязанностью уполномоченных представителей является оказание содействия выпускникам в затруднительных ситуациях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2.12. По прибытии в пункт проведения ЕГЭ выпускники распределяются по аудиториям и местам в них в соответствии с указаниями организаторов. 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2.13. После размещения выпускников в аудиториях организаторы объясняют им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b/>
          <w:sz w:val="32"/>
        </w:rPr>
        <w:t></w:t>
      </w:r>
      <w:r>
        <w:rPr>
          <w:b/>
          <w:sz w:val="32"/>
        </w:rPr>
        <w:t xml:space="preserve"> </w:t>
      </w:r>
      <w:r>
        <w:rPr>
          <w:b/>
          <w:sz w:val="32"/>
        </w:rPr>
        <w:t>порядок проведения ЕГЭ,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b/>
          <w:sz w:val="32"/>
        </w:rPr>
        <w:t></w:t>
      </w:r>
      <w:r>
        <w:rPr>
          <w:b/>
          <w:sz w:val="32"/>
        </w:rPr>
        <w:t xml:space="preserve"> </w:t>
      </w:r>
      <w:r>
        <w:rPr>
          <w:b/>
          <w:sz w:val="32"/>
        </w:rPr>
        <w:t>порядок получения экзаменационных материалов,</w:t>
      </w:r>
    </w:p>
    <w:p>
      <w:pPr>
        <w:pStyle w:val="Normal"/>
        <w:ind w:left="900" w:hanging="180"/>
        <w:rPr/>
      </w:pPr>
      <w:r>
        <w:rPr>
          <w:rFonts w:eastAsia="Symbol" w:cs="Symbol" w:ascii="Symbol" w:hAnsi="Symbol"/>
          <w:b/>
          <w:sz w:val="32"/>
        </w:rPr>
        <w:t></w:t>
      </w:r>
      <w:r>
        <w:rPr>
          <w:b/>
          <w:sz w:val="32"/>
        </w:rPr>
        <w:t xml:space="preserve"> </w:t>
      </w:r>
      <w:r>
        <w:rPr>
          <w:b/>
          <w:sz w:val="32"/>
        </w:rPr>
        <w:t>порядок сдачи заполненных бланков регистрации бланков ответов, черновиков и  экзаменационных материалов,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b/>
          <w:sz w:val="32"/>
        </w:rPr>
        <w:t></w:t>
      </w:r>
      <w:r>
        <w:rPr>
          <w:b/>
          <w:sz w:val="32"/>
        </w:rPr>
        <w:t xml:space="preserve"> </w:t>
      </w:r>
      <w:r>
        <w:rPr>
          <w:b/>
          <w:sz w:val="32"/>
        </w:rPr>
        <w:t>виды и порядок подачи апелляций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2.14. При проведении ЕГЭ выпускники обязаны выполнять указания организаторов. Запрещаются разговоры, вставания с мест, пересаживания, обмен заданиями и бланками ответов, сокрытие КИМов или их частей при сдаче материалов ЕГЭ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32"/>
        </w:rPr>
        <w:tab/>
      </w:r>
      <w:r>
        <w:rPr>
          <w:b/>
          <w:sz w:val="32"/>
        </w:rPr>
        <w:t xml:space="preserve">Выпускникам категорически запрещается пользование мобильными телефонами или иными средствами связи. 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ab/>
        <w:t>При нарушении настоящих требований и отказе в их выполнении организаторы вправе удалить выпускников с единого государственного экзамена с внесением записи в протокол проведения экзамена в аудитории с указанием причины удаления, заверенной подписью организатора в аудитории и руководителя ППЭ. На бланках и в пропуске делается запись «Удален с экзамена»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2.15. В случае удаления выпускника с экзамена муниципальный орган управления образованием (далее – </w:t>
      </w:r>
      <w:r>
        <w:rPr>
          <w:b/>
          <w:sz w:val="32"/>
        </w:rPr>
        <w:t>МОУО</w:t>
      </w:r>
      <w:r>
        <w:rPr>
          <w:sz w:val="32"/>
        </w:rPr>
        <w:t>) назначает служебное расследование указанного факта и принимает решение о дальнейшей сдаче им экзаменов в соответствии с имеющимися нормативными правовыми актам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2.16. На рабочем месте выпускника при проведении ЕГЭ могут находиться только экзаменационные материалы из индивидуального пакета, паспорт, пропуск и авторучка.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2.17. По предписанию Минобразования России на ЕГЭ по отдельным предметам выпускникам разрешается пользоваться калькуляторами и/или необходимыми инструментами и материалами (линейка, карта, таблица и т.п.).</w:t>
      </w:r>
    </w:p>
    <w:p>
      <w:pPr>
        <w:pStyle w:val="Normal"/>
        <w:ind w:firstLine="708"/>
        <w:jc w:val="both"/>
        <w:rPr/>
      </w:pPr>
      <w:r>
        <w:rPr>
          <w:sz w:val="32"/>
        </w:rPr>
        <w:t>2.18.</w:t>
      </w:r>
      <w:r>
        <w:rPr>
          <w:i/>
          <w:sz w:val="32"/>
        </w:rPr>
        <w:t xml:space="preserve"> Инструкции организаторов по работе с экзаменационными материалами могут иметь отличия по различным общеобразовательным предметам, которые, как правило, отражаются также в инструкциях к КИМам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2.19. Выпускникам сообщается длительность экзамена, порядок сдачи экзаменационных материалов, время и место ознакомления с результатам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2.20. Выпускникам объявляется порядок подачи апелляций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Апелляции могут быть двух видов: по процедуре проведения и по результатам ЕГЭ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Апелляция по процедуре проведения экзамена в ППЭ может быть подана выпускником непосредственно </w:t>
      </w:r>
      <w:r>
        <w:rPr>
          <w:b/>
          <w:sz w:val="32"/>
        </w:rPr>
        <w:t>после окончания экзамена</w:t>
      </w:r>
      <w:r>
        <w:rPr>
          <w:sz w:val="32"/>
        </w:rPr>
        <w:t>, для чего он должен обратиться к организатору в своей аудитори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Организатор должен предоставить выпускнику бланк для апелляции по процедуре экзамена. 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Выпускник в сопровождении организатора </w:t>
      </w:r>
      <w:r>
        <w:rPr>
          <w:b/>
          <w:sz w:val="32"/>
        </w:rPr>
        <w:t>лично</w:t>
      </w:r>
      <w:r>
        <w:rPr>
          <w:sz w:val="32"/>
        </w:rPr>
        <w:t xml:space="preserve"> передает свою апелляцию уполномоченному представителю ГЭК в ППЭ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После выхода выпускника из ППЭ апелляция по процедуре проведения ЕГЭ не принимается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2.21. В каждую аудиторию экзаменационные материалы поступают в запечатанных доставочных пакетах, содержащих как правило, 15 индивидуальных прозрачных полиэтиленовых пакетов с экзаменационными материалами для каждого выпускника и пакеты для упаковки заполненных бланков ответов.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2.22. Доставочные пакеты разносят по аудиториям руководитель ППЭ, его помощники или иные ответственные лица по указанию руководителя ППЭ.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 xml:space="preserve">2.23. Организаторы в аудиториях, получив доставочные пакеты, должны, по возможности, каждому выпускнику продемонстрировать целостность упаковки пакета. 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Доставочный пакет в аудитории публично вскрывается.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Содержимое пакета демонстрируется выпускникам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2.24. Организаторы раздают выпускникам  запечатанные индивидуальные полиэтиленовые пакеты с вложенными в них </w:t>
      </w:r>
      <w:r>
        <w:rPr>
          <w:b/>
          <w:sz w:val="32"/>
        </w:rPr>
        <w:t>КИМами, бланком регистрации, бланками ответов № 1 и № 2, бланком черновика</w:t>
      </w:r>
      <w:r>
        <w:rPr>
          <w:sz w:val="32"/>
        </w:rPr>
        <w:t xml:space="preserve"> и проводят инструктаж по работе с экзаменационными материалами и бланками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2.25.</w:t>
      </w:r>
      <w:r>
        <w:rPr>
          <w:b/>
          <w:sz w:val="32"/>
        </w:rPr>
        <w:t> Выпускники могут вскрыть индивидуальные пакеты только по указанию организаторов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2.26. После вскрытия пакетов выпускники и организаторы в аудиториях должны проверить наличие лишних бланков ЕГЭ или КИМов, имеющих полиграфические дефекты. </w:t>
      </w:r>
    </w:p>
    <w:p>
      <w:pPr>
        <w:pStyle w:val="Normal"/>
        <w:ind w:firstLine="708"/>
        <w:jc w:val="both"/>
        <w:rPr/>
      </w:pPr>
      <w:r>
        <w:rPr>
          <w:sz w:val="32"/>
        </w:rPr>
        <w:t>В случаях обнаружения лишних бланков ЕГЭ или КИМов с полиграфическими дефектами организаторы должны полностью заменить выпускнику индивидуальный пакет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2.27. Организаторы в аудитории проводят инструктаж выпускников по заполнению области регистрации бланков ЕГЭ и по порядку работы с экзаменационными материалами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ыпускники под руководством организаторов заполняют бланк регистраци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2.28. </w:t>
      </w:r>
      <w:r>
        <w:rPr>
          <w:b/>
          <w:sz w:val="32"/>
        </w:rPr>
        <w:t>После окончания заполнения бланка регистрации организатор в аудитории отмечает на доске время начала и окончания экзамена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2.29. Вопросы выпускников по содержанию КИМов организаторами не рассматриваются. Претензии выпускников по содержанию КИМов вносятся в протокол проведения ЕГЭ в ППЭ с указанием номера варианта, задания и содержания замечания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2.30. Записи в черновике при оценке результатов ЕГЭ не рассматриваются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При необходимости выпускник может получить у организаторов дополнительные бланки черновиков установленной фор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Краткие правила заполнения бланков ЕГЭ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</w:rPr>
      </w:pPr>
      <w:r>
        <w:rPr>
          <w:sz w:val="32"/>
        </w:rPr>
        <w:tab/>
        <w:t>3.1. Все выпускники должны заблаговременно ознакомиться с инструкцией по заполнению бланков ЕГЭ, которая приведена в пропуске на ЕГЭ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ab/>
        <w:t xml:space="preserve">3.2. Бланк регистрации и бланки ответов № 1 и № 2, полученные выпускником в индивидуальном запечатанном пакете, имеют специальную нумерацию (кодировку) и </w:t>
      </w:r>
      <w:r>
        <w:rPr>
          <w:b/>
          <w:sz w:val="32"/>
        </w:rPr>
        <w:t>рассматриваются только во взаимосвязи друг с друг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  <w:tab/>
        <w:t xml:space="preserve">3.3. Категорически запрещено использование бланка регистрации и бланков ответов (№ 1 и № 2) из разных индивидуальных пакетов. 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ab/>
        <w:t>3.4. Заполнение полей бланка регистрации и бланков ответов № 1 и № 2 должно производиться в соответствии с приводимыми в бланках образцами букв и циф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ab/>
        <w:t xml:space="preserve">Заполнение всех полей бланков ответов обязательно (кроме резервных и служебных, а также полей замены ошибочных меток (часть </w:t>
      </w:r>
      <w:r>
        <w:rPr>
          <w:b/>
          <w:sz w:val="32"/>
        </w:rPr>
        <w:t>А</w:t>
      </w:r>
      <w:r>
        <w:rPr>
          <w:sz w:val="32"/>
        </w:rPr>
        <w:t xml:space="preserve">) и замены ошибочных ответов (часть </w:t>
      </w:r>
      <w:r>
        <w:rPr>
          <w:b/>
          <w:sz w:val="32"/>
        </w:rPr>
        <w:t>В</w:t>
      </w:r>
      <w:r>
        <w:rPr>
          <w:sz w:val="32"/>
        </w:rPr>
        <w:t>) в бланке ответов № 1).</w:t>
      </w:r>
    </w:p>
    <w:p>
      <w:pPr>
        <w:pStyle w:val="3"/>
        <w:tabs>
          <w:tab w:val="clear" w:pos="780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ab/>
        <w:t>Посторонние записи и пометки на бланках ответов вне предусмотренных полей при оценке результатов не рассматриваются. Наличие посторонних записей и пометок вне предусмотренных полей является основанием для отдельной и более тщательной проверки бланков ответов.</w:t>
      </w:r>
    </w:p>
    <w:p>
      <w:pPr>
        <w:pStyle w:val="3"/>
        <w:tabs>
          <w:tab w:val="clear" w:pos="780"/>
          <w:tab w:val="left" w:pos="0" w:leader="none"/>
        </w:tabs>
        <w:ind w:left="0" w:hanging="0"/>
        <w:rPr/>
      </w:pPr>
      <w:r>
        <w:rPr>
          <w:sz w:val="32"/>
        </w:rPr>
        <w:tab/>
        <w:t>3.5. </w:t>
      </w:r>
      <w:r>
        <w:rPr>
          <w:b/>
          <w:sz w:val="32"/>
        </w:rPr>
        <w:t>В бланке регистрации</w:t>
      </w:r>
      <w:r>
        <w:rPr>
          <w:sz w:val="32"/>
        </w:rPr>
        <w:t xml:space="preserve"> выпускник под руководством организаторов записывает в специальные поля информацию о регионе, образовательном учреждении, в котором обучался, пункте проведения экзамена, свои фамилию, имя, отчество, паспортные данные и иную информацию в соответствии с содержанием полей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Правильность представленной информации подтверждается подписью выпускника.</w:t>
      </w:r>
    </w:p>
    <w:p>
      <w:pPr>
        <w:pStyle w:val="3"/>
        <w:tabs>
          <w:tab w:val="clear" w:pos="780"/>
          <w:tab w:val="left" w:pos="0" w:leader="none"/>
        </w:tabs>
        <w:ind w:left="0" w:hanging="0"/>
        <w:rPr/>
      </w:pPr>
      <w:r>
        <w:rPr>
          <w:sz w:val="32"/>
        </w:rPr>
        <w:tab/>
        <w:t xml:space="preserve">В нижней части бланка регистрации выпускник </w:t>
      </w:r>
      <w:r>
        <w:rPr>
          <w:b/>
          <w:sz w:val="32"/>
        </w:rPr>
        <w:t>по желанию</w:t>
      </w:r>
      <w:r>
        <w:rPr>
          <w:sz w:val="32"/>
        </w:rPr>
        <w:t xml:space="preserve"> может отметить свои замечания по процедуре проведения экзамен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32"/>
        </w:rPr>
        <w:tab/>
        <w:t>3.6. </w:t>
      </w:r>
      <w:r>
        <w:rPr>
          <w:b/>
          <w:sz w:val="32"/>
        </w:rPr>
        <w:t>Бланк ответов № 1</w:t>
      </w:r>
      <w:r>
        <w:rPr>
          <w:sz w:val="32"/>
        </w:rPr>
        <w:t xml:space="preserve"> предназначен для записи выпускниками ответов на задания с выбором ответов из нескольких предлагаемых вариантов (тип </w:t>
      </w:r>
      <w:r>
        <w:rPr>
          <w:b/>
          <w:sz w:val="32"/>
        </w:rPr>
        <w:t>А</w:t>
      </w:r>
      <w:r>
        <w:rPr>
          <w:sz w:val="32"/>
        </w:rPr>
        <w:t xml:space="preserve">) и для записи ответов в виде последовательности символов: букв, цифр, тире или запятой, образующих краткий ответ на задание типа </w:t>
      </w:r>
      <w:r>
        <w:rPr>
          <w:b/>
          <w:sz w:val="32"/>
        </w:rPr>
        <w:t>В</w:t>
      </w:r>
      <w:r>
        <w:rPr>
          <w:sz w:val="32"/>
        </w:rPr>
        <w:t>.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ab/>
        <w:t>В бланке ответов № 1 запрещено указывать данные о выпускнике (фамилию, имя, отчество, данные паспорта, номер школы и т.п.).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</w:rPr>
      </w:pPr>
      <w:r>
        <w:rPr>
          <w:b/>
          <w:sz w:val="32"/>
        </w:rPr>
        <w:tab/>
        <w:t>Подпись выпускника на бланке ответов № 1 обязательн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32"/>
        </w:rPr>
        <w:tab/>
        <w:t>3.7. </w:t>
      </w:r>
      <w:r>
        <w:rPr>
          <w:b/>
          <w:sz w:val="32"/>
        </w:rPr>
        <w:t>Бланк ответов № 2</w:t>
      </w:r>
      <w:r>
        <w:rPr>
          <w:sz w:val="32"/>
        </w:rPr>
        <w:t xml:space="preserve"> предназначен для записи решения задач или коротких текстов при ответе на задания с развернутым ответом (тип </w:t>
      </w:r>
      <w:r>
        <w:rPr>
          <w:b/>
          <w:sz w:val="32"/>
        </w:rPr>
        <w:t>С</w:t>
      </w:r>
      <w:r>
        <w:rPr>
          <w:sz w:val="32"/>
        </w:rPr>
        <w:t>).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ab/>
        <w:t xml:space="preserve">На бланке ответов № 2 запрещены посторонние записи и пометки, не относящиеся к содержанию ответов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32"/>
        </w:rPr>
        <w:tab/>
      </w:r>
      <w:r>
        <w:rPr>
          <w:b/>
          <w:sz w:val="32"/>
        </w:rPr>
        <w:t>В бланке ответов № 2 выпускникам категорически запрещено ставить подпись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  <w:tab/>
        <w:t xml:space="preserve">Бланк ответов № 2 не является черновиком. </w:t>
        <w:tab/>
      </w:r>
    </w:p>
    <w:p>
      <w:pPr>
        <w:pStyle w:val="3"/>
        <w:tabs>
          <w:tab w:val="clear" w:pos="780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ab/>
        <w:t>3.8. В бланках ответов № 1 и № 2 запрещено указывать информацию о выпускнике (его фамилию, имя, отчество, серию и номер документа, сведения об образовательном учреждении и пр.). При наличии указанных записей такие бланки будут обрабатываться отдельно. Сроки обработки таких бланков и получения результатов специальной проверки могут возрасти по сравнению со сроками обработки правильно оформленных бланков.</w:t>
      </w:r>
    </w:p>
    <w:p>
      <w:pPr>
        <w:pStyle w:val="3"/>
        <w:tabs>
          <w:tab w:val="clear" w:pos="780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ab/>
        <w:t xml:space="preserve">3.9. Каждый выпускник должен внимательно ознакомиться с бланками ответов и полученным вариантом КИМов. </w:t>
        <w:tab/>
      </w:r>
    </w:p>
    <w:p>
      <w:pPr>
        <w:pStyle w:val="3"/>
        <w:tabs>
          <w:tab w:val="clear" w:pos="780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ab/>
        <w:t>КИМы могут содержать задания трех тип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ab/>
        <w:t xml:space="preserve">задания типа </w:t>
      </w:r>
      <w:r>
        <w:rPr>
          <w:b/>
          <w:sz w:val="32"/>
        </w:rPr>
        <w:t>А</w:t>
      </w:r>
      <w:r>
        <w:rPr>
          <w:sz w:val="32"/>
        </w:rPr>
        <w:t xml:space="preserve"> с нумерацией А1, А2, А3… и т.д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ab/>
        <w:t xml:space="preserve">задания типа </w:t>
      </w:r>
      <w:r>
        <w:rPr>
          <w:b/>
          <w:sz w:val="32"/>
        </w:rPr>
        <w:t xml:space="preserve">В </w:t>
      </w:r>
      <w:r>
        <w:rPr>
          <w:sz w:val="32"/>
        </w:rPr>
        <w:t>с нумерацией В1, В2, В3… и т.д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ab/>
        <w:t xml:space="preserve">задания типа </w:t>
      </w:r>
      <w:r>
        <w:rPr>
          <w:b/>
          <w:sz w:val="32"/>
        </w:rPr>
        <w:t>С</w:t>
      </w:r>
      <w:r>
        <w:rPr>
          <w:sz w:val="32"/>
        </w:rPr>
        <w:t xml:space="preserve"> с нумерацией С1, С2, С3… и т.д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ab/>
      </w:r>
      <w:r>
        <w:rPr>
          <w:b/>
          <w:sz w:val="32"/>
        </w:rPr>
        <w:t>Задания типа А</w:t>
      </w:r>
      <w:r>
        <w:rPr>
          <w:sz w:val="32"/>
        </w:rPr>
        <w:t xml:space="preserve"> предлагают выпускникам выбрать правильный ответ из нескольких предлагаемых вариантов. В бланке ответов № 1 для каждого такого задания под заголовком «Номера заданий типа </w:t>
      </w:r>
      <w:r>
        <w:rPr>
          <w:b/>
          <w:sz w:val="32"/>
        </w:rPr>
        <w:t>А</w:t>
      </w:r>
      <w:r>
        <w:rPr>
          <w:sz w:val="32"/>
        </w:rPr>
        <w:t xml:space="preserve"> с выбором ответа из предложенных вариантов» выпускник должен под номером задания пометить знаком «</w:t>
      </w:r>
      <w:r>
        <w:rPr>
          <w:b/>
          <w:sz w:val="32"/>
          <w:lang w:val="en-US"/>
        </w:rPr>
        <w:t>X</w:t>
      </w:r>
      <w:r>
        <w:rPr>
          <w:sz w:val="32"/>
        </w:rPr>
        <w:t>» ту клетку, номер которой соответствует номеру выбранного от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</w:rPr>
        <w:tab/>
        <w:t>Задания типа В</w:t>
      </w:r>
      <w:r>
        <w:rPr>
          <w:sz w:val="32"/>
        </w:rPr>
        <w:t xml:space="preserve"> предлагают выпускникам дать ответ в виде последовательности символов (не более 17). В бланке ответов № 1 для таких заданий выделены поля с заголовком «Результаты выполнения заданий типа </w:t>
      </w:r>
      <w:r>
        <w:rPr>
          <w:b/>
          <w:sz w:val="32"/>
        </w:rPr>
        <w:t>В</w:t>
      </w:r>
      <w:r>
        <w:rPr>
          <w:sz w:val="32"/>
        </w:rPr>
        <w:t xml:space="preserve"> с ответом в краткой форме». 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ab/>
        <w:t xml:space="preserve">Выпускник аккуратно вписывает свой ответ рядом с номером задания. Ответ записывается буквами или цифрами по образцу из верхней части бланка ответ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  <w:tab/>
        <w:t xml:space="preserve">Запись формул или математических выражений не допускаетс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  <w:tab/>
        <w:t>Какие-либо словесные заголовки или комментарии к числу недопусти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</w:rPr>
        <w:tab/>
        <w:t>Задания типа С</w:t>
      </w:r>
      <w:r>
        <w:rPr>
          <w:sz w:val="32"/>
        </w:rPr>
        <w:t xml:space="preserve"> предлагают выпускникам дать развернутый ответ в виде решения задачи или краткого рассказа (сочинения), которые записываются в бланке ответов № 2. При недостатке места для ответов на лицевой стороне бланка № 2 продолжение ответов можно писать на его оборотной стороне.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ab/>
        <w:t>3.10. Бланк регистрации и бланки ответов № 1 и № 2 должны заполняться выпускниками осмысленно и аккуратно.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ab/>
        <w:t>При ошибочном заполнении в бланках ЕГЭ регистрационных полей, кроме полей относящихся к ответам на задания КИМов, выпускник должен внести исправления рядом с ошибочными записями. Ошибочные записи можно аккуратно зачеркну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>Замена бланка регистрации и бланков ответов № 1 и № 2 исключе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32"/>
        </w:rPr>
        <w:tab/>
      </w:r>
      <w:r>
        <w:rPr>
          <w:sz w:val="32"/>
        </w:rPr>
        <w:t>3.11.</w:t>
      </w:r>
      <w:r>
        <w:rPr>
          <w:i/>
          <w:sz w:val="32"/>
        </w:rPr>
        <w:t xml:space="preserve"> В отдельных случаях (например, на экзамене по обществознанию) при использовании в КИМах заданий, предполагающих выбор выпускником вопроса из нескольких предложенных, помимо указания правильного ответа, необходимо отметить номер выбранного вопроса в соответствии с инструкцией, представленной непосредственно в задании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32"/>
        </w:rPr>
        <w:tab/>
        <w:t xml:space="preserve">3.12. Исправления меток ответов на задания части </w:t>
      </w:r>
      <w:r>
        <w:rPr>
          <w:b/>
          <w:sz w:val="32"/>
        </w:rPr>
        <w:t>А</w:t>
      </w:r>
      <w:r>
        <w:rPr>
          <w:sz w:val="32"/>
        </w:rPr>
        <w:t xml:space="preserve"> в бланке ответов № 1 крайне нежелательны. Если все-таки исправления в ответах необходимы, то их можно делать в ограниченном количеств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ab/>
        <w:t xml:space="preserve">Для исправления неверно указанных меток на задания типа </w:t>
      </w:r>
      <w:r>
        <w:rPr>
          <w:b/>
          <w:sz w:val="32"/>
        </w:rPr>
        <w:t>А</w:t>
      </w:r>
      <w:r>
        <w:rPr>
          <w:sz w:val="32"/>
        </w:rPr>
        <w:t xml:space="preserve"> используются </w:t>
      </w:r>
      <w:r>
        <w:rPr>
          <w:b/>
          <w:i/>
          <w:sz w:val="32"/>
        </w:rPr>
        <w:t>девять</w:t>
      </w:r>
      <w:r>
        <w:rPr>
          <w:sz w:val="32"/>
        </w:rPr>
        <w:t xml:space="preserve"> резервных полей с заголовком «Замена ошибочных ответов на задания типа </w:t>
      </w:r>
      <w:r>
        <w:rPr>
          <w:b/>
          <w:sz w:val="32"/>
          <w:u w:val="single"/>
        </w:rPr>
        <w:t>А</w:t>
      </w:r>
      <w:r>
        <w:rPr>
          <w:sz w:val="32"/>
        </w:rPr>
        <w:t xml:space="preserve">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ab/>
        <w:t xml:space="preserve">Для исправления неверных ответов на задания типа </w:t>
      </w:r>
      <w:r>
        <w:rPr>
          <w:b/>
          <w:sz w:val="32"/>
        </w:rPr>
        <w:t>В</w:t>
      </w:r>
      <w:r>
        <w:rPr>
          <w:sz w:val="32"/>
        </w:rPr>
        <w:t xml:space="preserve"> в бланке ответов № 1 предусмотрены </w:t>
      </w:r>
      <w:r>
        <w:rPr>
          <w:b/>
          <w:i/>
          <w:sz w:val="32"/>
        </w:rPr>
        <w:t>два</w:t>
      </w:r>
      <w:r>
        <w:rPr>
          <w:sz w:val="32"/>
        </w:rPr>
        <w:t xml:space="preserve"> специальных пол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Исправления можно делать только по инструкции организаторов. </w:t>
      </w:r>
    </w:p>
    <w:p>
      <w:pPr>
        <w:pStyle w:val="Normal"/>
        <w:ind w:firstLine="705"/>
        <w:jc w:val="both"/>
        <w:rPr/>
      </w:pPr>
      <w:r>
        <w:rPr>
          <w:sz w:val="32"/>
        </w:rPr>
        <w:t xml:space="preserve">3.13. По окончании экзамена каждый выпускник должен </w:t>
      </w:r>
      <w:r>
        <w:rPr>
          <w:i/>
          <w:sz w:val="32"/>
        </w:rPr>
        <w:t>сдать бланк регистрации, бланки ответов № 1 и № 2, черновик и КИМы</w:t>
      </w:r>
      <w:r>
        <w:rPr>
          <w:sz w:val="32"/>
        </w:rPr>
        <w:t xml:space="preserve">. </w:t>
      </w:r>
    </w:p>
    <w:p>
      <w:pPr>
        <w:pStyle w:val="Normal"/>
        <w:ind w:firstLine="705"/>
        <w:jc w:val="both"/>
        <w:rPr>
          <w:sz w:val="32"/>
        </w:rPr>
      </w:pPr>
      <w:r>
        <w:rPr>
          <w:sz w:val="32"/>
        </w:rPr>
        <w:t>При сдаче материалов выпускник предъявляет организаторам свой пропуск, на котором ответственный организатор в аудитории ставит свою подпись в строке с датой соответствующего экзамена, а также печать учреждения, в котором проводится ЕГЭ, либо штамп «Бланки ЕГЭ сданы». Печать учреждения, в котором проводится ЕГЭ, либо штамп «Бланки ЕГЭ сданы» может ставиться на выходе из ППЭ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14. Досрочная сдача экзаменационных материалов у стола организаторов прекращается за пятнадцать минут до окончания экзамен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По истечении времени экзамена организаторы самостоятельно собирают экзаменационные материалы со столов выпускников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ыпускники при этом остаются на своих мест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ab/>
        <w:t>3.15. </w:t>
      </w:r>
      <w:r>
        <w:rPr>
          <w:b/>
          <w:sz w:val="32"/>
        </w:rPr>
        <w:t>Организаторы в аудитории при приеме материалов ЕГЭ у выпускника должны поставить в бланке ответов № 2 (в том числе и на его оборотной стороне) прочерк «</w:t>
      </w:r>
      <w:r>
        <w:rPr>
          <w:b/>
          <w:sz w:val="32"/>
          <w:lang w:val="en-US"/>
        </w:rPr>
        <w:t>Z</w:t>
      </w:r>
      <w:r>
        <w:rPr>
          <w:b/>
          <w:sz w:val="32"/>
        </w:rPr>
        <w:t xml:space="preserve">» на полях бланка, предназначенных для записи ответов в свободной форме, но оставшихся незаполненными. 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3.16. Организаторы в аудиториях </w:t>
      </w:r>
      <w:r>
        <w:rPr>
          <w:b/>
          <w:sz w:val="32"/>
        </w:rPr>
        <w:t>в присутствии выпускников</w:t>
      </w:r>
      <w:r>
        <w:rPr>
          <w:sz w:val="32"/>
        </w:rPr>
        <w:t xml:space="preserve"> пересчитывают бланки регистрации, бланки ответов № 1, № 2 и запечатывают их в три специально маркированных доставочных пакета «Секьюрпа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  <w:tab/>
        <w:t>3.17. Выпускники по указанию организаторов должны покинуть аудиторию и ППЭ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  <w:tab/>
        <w:t>Хождение по этажам и аудиториям, возвращение в ППЭ и аудитории после выхода из них запрещен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 Результаты единого государственного экзамен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4.1. Результаты ЕГЭ определяются на основании ответов выпускников в заполненных полях бланков ответов № 1 и № 2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4.2. Результаты ЕГЭ объявляются выпускникам в виде:</w:t>
      </w:r>
    </w:p>
    <w:p>
      <w:pPr>
        <w:pStyle w:val="2"/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баллов в стобалльной системе;</w:t>
      </w:r>
    </w:p>
    <w:p>
      <w:pPr>
        <w:pStyle w:val="2"/>
        <w:ind w:left="0" w:firstLine="1080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отметок в пятибалльной системе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4.3. Результаты ЕГЭ оформляются для каждого выпускника в свидетельствах утвержденной формы (приказ Минобразования России «Об утверждении формы свидетельства о результатах единого государственного экзамена»)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4.4. Выдача выпускникам свидетельств о результатах ЕГЭ (далее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</w:t>
      </w:r>
      <w:r>
        <w:rPr>
          <w:b/>
          <w:sz w:val="32"/>
        </w:rPr>
        <w:t>свидетельство</w:t>
      </w:r>
      <w:r>
        <w:rPr>
          <w:sz w:val="32"/>
        </w:rPr>
        <w:t>)  осуществляется в соответствии с инструкцией Минобразования России по организации выдачи свидетельств о результатах ЕГЭ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4.5. Свидетельство о результатах ЕГЭ выдается выпускнику (его законному представителю или доверенному лицу, представляющему его интересы) администрацией образовательного учреждения, в котором обучался выпускник, в обмен на пропуск с подписями ответственных организаторов в аудиториях пункта проведения ЕГЭ и соответствующими печатями по каждому сдаваемому экзамену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Факт выдачи свидетельства фиксируется в специальном журнале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4.6. Проставление отметок в аттестат о среднем (полном) общем образовании по результатам ЕГЭ осуществляется администрацией образовательного учреждения выпускника в соответствии с Положением о едином государственном экзамене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4.7. Результаты ЕГЭ, указанные в свидетельстве, признаются участвующими в эксперименте вузами в качестве результатов вступительных испытаний на направления подготовки и специальности, включенные в эксперимент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sz w:val="32"/>
        </w:rPr>
      </w:pPr>
      <w:r>
        <w:rPr>
          <w:sz w:val="32"/>
        </w:rPr>
        <w:tab/>
        <w:t>По решению ученых советов результаты ЕГЭ могут также учитываться вузами, не участвующими в эксперименте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4.8. Претензии к результатам ЕГЭ по причинам наличия полиграфических дефектов в КИМах не рассматриваются, так как в случае их (дефектов) обнаружения Центр тестирования самостоятельно принимает компенсирующие меры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4.9. При отсутствии в пропуске подписи ответственного организатора в аудитории пункта проведения ЕГЭ и соответствующей печати претензии по выдаче свидетельства не принимаются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4.10. Апелляции по процедуре и результатам ЕГЭ рассматриваются в установленном порядке в соответствии с  Положением о конфликтной комиссии субъекта Федерации.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284" w:top="141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</w:rPr>
      <w:t>Инструкция по подготовке и участию выпускников</w:t>
    </w:r>
    <w:r>
      <w:rPr>
        <w:b/>
        <w:sz w:val="32"/>
      </w:rPr>
      <w:t xml:space="preserve"> </w:t>
    </w:r>
    <w:r>
      <w:rPr>
        <w:sz w:val="20"/>
        <w:lang w:val="en-US"/>
      </w:rPr>
      <w:t>XI</w:t>
    </w:r>
    <w:r>
      <w:rPr>
        <w:sz w:val="20"/>
      </w:rPr>
      <w:t xml:space="preserve"> (</w:t>
    </w:r>
    <w:r>
      <w:rPr>
        <w:sz w:val="20"/>
        <w:lang w:val="en-US"/>
      </w:rPr>
      <w:t>XII</w:t>
    </w:r>
    <w:r>
      <w:rPr>
        <w:sz w:val="20"/>
      </w:rPr>
      <w:t>)</w:t>
    </w:r>
    <w:r>
      <w:rPr>
        <w:b/>
        <w:sz w:val="32"/>
      </w:rPr>
      <w:t xml:space="preserve"> </w:t>
    </w:r>
    <w:r>
      <w:rPr>
        <w:i/>
        <w:sz w:val="20"/>
      </w:rPr>
      <w:t xml:space="preserve"> классов общеобразовательных учреждений </w:t>
      <w:br/>
      <w:t xml:space="preserve">в едином государственном экзамене в 2004 год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80" w:leader="none"/>
      </w:tabs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18:00Z</dcterms:created>
  <dc:creator>Светлана Филатова</dc:creator>
  <dc:description/>
  <cp:keywords/>
  <dc:language>en-US</dc:language>
  <cp:lastModifiedBy>Pavel A. Pleshkov</cp:lastModifiedBy>
  <cp:lastPrinted>2003-03-06T15:54:00Z</cp:lastPrinted>
  <dcterms:modified xsi:type="dcterms:W3CDTF">2004-04-15T21:18:00Z</dcterms:modified>
  <cp:revision>2</cp:revision>
  <dc:subject/>
  <dc:title>Прави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2650317</vt:r8>
  </property>
  <property fmtid="{D5CDD505-2E9C-101B-9397-08002B2CF9AE}" pid="3" name="_AuthorEmail">
    <vt:lpwstr>test@rustest.ru</vt:lpwstr>
  </property>
  <property fmtid="{D5CDD505-2E9C-101B-9397-08002B2CF9AE}" pid="4" name="_AuthorEmailDisplayName">
    <vt:lpwstr>Центр тестирования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